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786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817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261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160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519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44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016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06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1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548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9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661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27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748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63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289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411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