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510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026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9401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1610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2822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554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4653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2326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7054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1657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8193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5303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4725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79546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5885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