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866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634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579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458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096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492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9478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403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4669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240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281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413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1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