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91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878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04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852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081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55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96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237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311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008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290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9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164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2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67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798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754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