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615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5335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8897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0094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3749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5632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4594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276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1656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6186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429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8377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160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5778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9973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