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97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929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27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05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4091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969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045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423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788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5091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740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07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