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910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3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818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920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8764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83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732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87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87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7102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91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18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549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22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13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940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044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