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81459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35906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22144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05170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36844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19087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60513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36109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8999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10430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57185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98154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18236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11837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8457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