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35754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67460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37256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69378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90653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20213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69354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8407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94925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07524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31534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53991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10935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