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29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10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58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04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216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22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46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989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38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51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81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18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6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697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0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55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26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