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33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828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731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235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829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460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548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10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735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046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13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7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027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822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230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