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9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65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5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45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88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5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0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82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762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1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90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7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59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