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622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336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114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422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223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30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763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132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720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37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971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056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271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810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286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859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886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