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628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453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065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844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52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98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72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617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330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940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711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559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865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958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975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