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898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721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2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38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924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670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9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953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267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30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5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267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095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