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8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980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6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851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224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704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22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02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62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14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1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9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43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109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24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83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258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