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624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199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0986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5424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477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905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3455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404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4848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2285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4669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716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8666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8888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09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