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317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117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964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042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63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446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736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806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62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6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411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514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805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