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4200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24107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56847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21403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9388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68789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08756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49383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94545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59759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30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760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7109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38915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6725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6973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4297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