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763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769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540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958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833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284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269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09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7195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192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482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564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315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20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509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