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59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1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068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910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7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62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98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3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0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284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72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85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827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