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28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89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4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81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09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64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86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0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09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8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8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7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25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350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50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31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65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