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03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328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032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129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69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77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30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99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24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614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588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547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02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45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66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