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87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49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01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428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41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76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49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7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13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31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0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901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682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