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614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374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826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724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112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862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143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403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565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244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327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01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925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529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680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090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896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