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23924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92483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97101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96467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22609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3955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15932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00604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96461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31012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98083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07607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13949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12860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3832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