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32125717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06226759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