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02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0899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7705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8113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4192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554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2907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8454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1063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79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426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373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7613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