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86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89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92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82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091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45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8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36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09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3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01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6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258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46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36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695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