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847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232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328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826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768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626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221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665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22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64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917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343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212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08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466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