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760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584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255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621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04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477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832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417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075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007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855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37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26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