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21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83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43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90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519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24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50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51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687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26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84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1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09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554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3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069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12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