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77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9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5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00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491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47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35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58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4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70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32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05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27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92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525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