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69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12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40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88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84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1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72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11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039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79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1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78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85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