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920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53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95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22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05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83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0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34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52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53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9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2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13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5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65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54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07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