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1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26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68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35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94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82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716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65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78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6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265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84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1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5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52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