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398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987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479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803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286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221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972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471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761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1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722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129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147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