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090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947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979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226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236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499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528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848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1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548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254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946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688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4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139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369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87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