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973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923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108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764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131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259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227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629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569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111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787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46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638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421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632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