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5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63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29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072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720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64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2784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627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393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887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886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52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1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