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5252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1126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794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497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4685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264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3241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322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7794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514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356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375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371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326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9018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770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10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