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72073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02856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9773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13810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7031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0258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71702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0869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45096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74008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85091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10838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79056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86495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16362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