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326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33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67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54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92984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59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52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243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984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207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974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237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9986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