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461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787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0982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425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15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433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987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948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868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9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366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01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698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752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411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0247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398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