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839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59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656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1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758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9139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55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679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77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9025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2732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038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9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35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995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