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572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739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923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006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56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879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605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241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704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41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196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57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225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