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07854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21265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36920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48268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18595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6947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11556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77645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84334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97732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75388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38487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04025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19025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27715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87391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23967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