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725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27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457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05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049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931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224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067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348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487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306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218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519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872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634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