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39205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85263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78255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77864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13144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90758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11901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35889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8659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59713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04460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23472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55512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