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85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0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605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30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3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53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361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257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1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2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179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7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4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32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97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22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87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